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9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8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ILOS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ND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IN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ONA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IV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KAT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IZZIN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ERE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USCHIASI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LD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QUENDO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RI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ENN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USEPP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ESTIF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CIA GIS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IMPATRI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C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INALD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G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INALD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R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D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IV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IA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LAU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M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RANCES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S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L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S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CRIS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S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NDR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UPIL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A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VOI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AB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CAFU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ILOM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CHIFF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EDEN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CUFFET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ABRIZ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ILVER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LESSAND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ILVESTR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GEL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33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34:00Z</dcterms:modified>
  <cp:revision>6</cp:revision>
  <dc:subject/>
  <dc:title>ASSISTENTI AMMINISTRATIVI</dc:title>
</cp:coreProperties>
</file>